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976723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406535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